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upervisore PC-DMIS EasyRun-Light 3.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. Descrizione del programm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 Permette di eseguire programmi PC-DMIS o Tutor utilizzando interfaccia semplificata.</w:t>
      </w:r>
    </w:p>
    <w:p>
      <w:pPr>
        <w:pStyle w:val="Normal"/>
        <w:rPr/>
      </w:pPr>
      <w:r>
        <w:rPr/>
        <w:t>* Permette di eseguire le misure su pallet.</w:t>
      </w:r>
    </w:p>
    <w:p>
      <w:pPr>
        <w:pStyle w:val="Normal"/>
        <w:rPr/>
      </w:pPr>
      <w:r>
        <w:rPr/>
        <w:t xml:space="preserve">* Un programma di valutazione statistica esterno puo’ essere avviato dalla sua interfac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a, ideato per utenti non esperti, che offre un certo livello di protezione contro modifiche non desiderate. Basato su un sempice database, e sviluppato su base multy-lingua (l’aggiunta di nuove lingue non necessità re-complilazione del codice). Possibilità di adeguare le icone per la tipologia del prodotto del client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Struttura del program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fac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programmi sono separati in 3 gruppi : programmi di Qualifica tastatori, Programmi di allinemento attrezzatura, Programmi di mi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1964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53610</wp:posOffset>
            </wp:positionH>
            <wp:positionV relativeFrom="paragraph">
              <wp:posOffset>101600</wp:posOffset>
            </wp:positionV>
            <wp:extent cx="1372235" cy="2153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in quale si possono visulizzare i programmi sullla interfaccia dei programmi di qualifica, azzeramento attrezzi e misura sono:</w:t>
      </w:r>
    </w:p>
    <w:p>
      <w:pPr>
        <w:pStyle w:val="Normal"/>
        <w:numPr>
          <w:ilvl w:val="0"/>
          <w:numId w:val="2"/>
        </w:numPr>
        <w:rPr/>
      </w:pPr>
      <w:r>
        <w:rPr/>
        <w:t>Elenco (descrizione del programma + gruppo di appartenenza del programma)</w:t>
      </w:r>
    </w:p>
    <w:p>
      <w:pPr>
        <w:pStyle w:val="Normal"/>
        <w:numPr>
          <w:ilvl w:val="0"/>
          <w:numId w:val="2"/>
        </w:numPr>
        <w:rPr/>
      </w:pPr>
      <w:r>
        <w:rPr/>
        <w:t>Icone (immagini del pezzo) con testo esteso (dimensione immagine modificabile)</w:t>
      </w:r>
    </w:p>
    <w:p>
      <w:pPr>
        <w:pStyle w:val="Normal"/>
        <w:numPr>
          <w:ilvl w:val="0"/>
          <w:numId w:val="2"/>
        </w:numPr>
        <w:rPr/>
      </w:pPr>
      <w:r>
        <w:rPr/>
        <w:t>Icone (immagini del pezzo) (dimensione immagine modifica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4520" cy="121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74520" cy="122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74520" cy="122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gni caso selezionando il pezzo da misurare l’immagine ingrandita viene visualizzata sulla destra dello schermo con un testo di istruzioni. Si puo anche riprodurre un file sonoro (con eventuali istruzio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olarità:</w:t>
      </w:r>
    </w:p>
    <w:p>
      <w:pPr>
        <w:pStyle w:val="Normal"/>
        <w:numPr>
          <w:ilvl w:val="0"/>
          <w:numId w:val="2"/>
        </w:numPr>
        <w:rPr/>
      </w:pPr>
      <w:r>
        <w:rPr/>
        <w:t>nel gruppo di programmi di qualifica si puo’ impostare un programma da eseguire con partenza “ritardata”.</w:t>
      </w:r>
    </w:p>
    <w:p>
      <w:pPr>
        <w:pStyle w:val="Normal"/>
        <w:numPr>
          <w:ilvl w:val="0"/>
          <w:numId w:val="2"/>
        </w:numPr>
        <w:rPr/>
      </w:pPr>
      <w:r>
        <w:rPr/>
        <w:t>nel gruppo di programmi di misura si puo’ scegliere di eseguire un programma singolo o si possono accodare piu’ esecuzioni di programmi.</w:t>
      </w:r>
    </w:p>
    <w:p>
      <w:pPr>
        <w:pStyle w:val="Normal"/>
        <w:numPr>
          <w:ilvl w:val="0"/>
          <w:numId w:val="2"/>
        </w:numPr>
        <w:rPr/>
      </w:pPr>
      <w:r>
        <w:rPr/>
        <w:t>Nei programmi pallet la rappresentazione tabella non esis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cuzioni pallet :</w:t>
      </w:r>
    </w:p>
    <w:p>
      <w:pPr>
        <w:pStyle w:val="Normal"/>
        <w:rPr/>
      </w:pPr>
      <w:r>
        <w:rPr/>
        <w:t>Si possono definire un numero non limitato di pallet. Ad ogni pallet si possono registrare i programmi (che verranno visualizzati come scelta solo per questo pallet). I pallet si possono caricare con programmi uguali o diversi. Per caricare il pallet si usa semplice “drag &amp; drop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400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s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il momento il programma puo’ essere impostato in modo da avviare il programma di statistica scelto dal cliente (vedi nelle impostazioni) e non dispone per se dei strumenti di elaborazione statistica. Un possibile abbinamento puo’ essere fatto su EasyS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ostazioni</w:t>
      </w:r>
    </w:p>
    <w:p>
      <w:pPr>
        <w:pStyle w:val="Normal"/>
        <w:rPr/>
      </w:pPr>
      <w:r>
        <w:rPr/>
        <w:t>Permettono di aggiustare il modo in quale gira il programma ed effettuare le registrazioni dei programmi nelle tabelle. Le impostazioni sono protette da “password”. La password preimpostata è “Password”, quella di accesso di emergenza è “MySecretPasswor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Installazione del 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re tutti i file dallo ZIP di installazione in una cartella qualsiasi (per esempio crearsi una cartella su C:, chiamarla EasyRun-Light e copiare dentro i file dallo ZIP). Conviene crearsi sul desktop un’icona per avvio rapido del progra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gramma ha già delle impostazioni predefinite con valori adeguate all’uso piu’ frequente. E’ possibile pero’ che sia necessario cambiare alcune voci. Vedere capitolo 5 per il significato delle impostazio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menu File -&gt; Lingua è possibile impostare la Lingua del uten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Utilizzo del programm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 Registrazione program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poter utilizzare il programma bisogna prima di tutto compilare le tabelle con i programmi, assegnando loro delle descrizioni, immagini, istruzioni etc. Per farlo seguire questa seque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nciare EasyRun-Light</w:t>
      </w:r>
    </w:p>
    <w:p>
      <w:pPr>
        <w:pStyle w:val="Normal"/>
        <w:rPr/>
      </w:pPr>
      <w:r>
        <w:rPr/>
        <w:t>- Cliccare sul tasto delle impostazioni</w:t>
      </w:r>
    </w:p>
    <w:p>
      <w:pPr>
        <w:pStyle w:val="Normal"/>
        <w:rPr/>
      </w:pPr>
      <w:r>
        <w:rPr/>
        <w:t>- Cliccare sul tasto “Mostra Impostazioni” ed inserire la Password</w:t>
      </w:r>
    </w:p>
    <w:p>
      <w:pPr>
        <w:pStyle w:val="Normal"/>
        <w:rPr/>
      </w:pPr>
      <w:r>
        <w:rPr/>
        <w:t>- Decidere in quale tabella impostare i dati (le tabelle per i primi 3 gruppi hanno struttura ident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ilare le righe con i dati : </w:t>
      </w:r>
    </w:p>
    <w:p>
      <w:pPr>
        <w:pStyle w:val="Normal"/>
        <w:ind w:left="1068" w:firstLine="348"/>
        <w:rPr/>
      </w:pPr>
      <w:r>
        <w:rPr/>
        <w:t>La Descrizione deve essere corta e chiara</w:t>
      </w:r>
    </w:p>
    <w:p>
      <w:pPr>
        <w:pStyle w:val="Normal"/>
        <w:ind w:left="1068" w:firstLine="348"/>
        <w:rPr/>
      </w:pPr>
      <w:r>
        <w:rPr/>
        <w:t>L’Istruzione puo’ contenere ulteriori dettagli sulla preparazione per la misura</w:t>
      </w:r>
    </w:p>
    <w:p>
      <w:pPr>
        <w:pStyle w:val="Normal"/>
        <w:ind w:left="1068" w:firstLine="348"/>
        <w:rPr/>
      </w:pPr>
      <w:r>
        <w:rPr/>
        <w:t>Il Programma è quello che sarà eseguito effettivamente (puo’ essere del tipo PRG o TSC)</w:t>
      </w:r>
    </w:p>
    <w:p>
      <w:pPr>
        <w:pStyle w:val="Normal"/>
        <w:ind w:left="1068" w:firstLine="348"/>
        <w:rPr/>
      </w:pPr>
      <w:r>
        <w:rPr/>
        <w:t>L’Immagine è l’immagine da mostrare sulla destra e/o come icona</w:t>
      </w:r>
    </w:p>
    <w:p>
      <w:pPr>
        <w:pStyle w:val="Normal"/>
        <w:ind w:left="1068" w:firstLine="348"/>
        <w:rPr/>
      </w:pPr>
      <w:r>
        <w:rPr/>
        <w:t>Il “Sound” è un eventuale file sonoro “wav” che sarà riprodotto una volta scelto il programma</w:t>
      </w:r>
    </w:p>
    <w:p>
      <w:pPr>
        <w:pStyle w:val="Normal"/>
        <w:ind w:left="1068" w:firstLine="348"/>
        <w:rPr/>
      </w:pPr>
      <w:r>
        <w:rPr/>
        <w:t>Il “gruppo” serve come indicazione aggiuntiva per l’appartenenza del programma ad un certo gruppo di program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155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è necessario di compilare tutte le colonne. Il minimo richiesto e’ la descrizione ed il file del progr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no ammesse righe con la stessa descrizi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a volta completato l’inserimento dei dati, le righe si possono anche “ordinare” in ordine alfabetico, oppure con le frecce “su” / “giu’” si possono adeguare alla sequenza desider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fine cliccare sul tasto salva per memorizzare la tab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aggruppamento dei programmi in 3 gruppi di maggior utilizzo facilità il ritrovamento del programma che si deve eseguire a secondo dello scopo dell’operazione. L’amministratore del sistema ha la responsabilità di inserire i programmi corrispondenti nelle tabelle corret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Registrazione programmi pa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 di procedere con la registrazione dei programmi, bisogna crearsi in PC-DMIS allineamenti locali per ogni posizione del pallet e salvare tali allineamenti in file diversi (con ID allineamento, che corrisponde alla impostazione </w:t>
      </w:r>
      <w:r>
        <w:rPr>
          <w:b/>
        </w:rPr>
        <w:t>CurrentAlignmentID</w:t>
      </w:r>
      <w:r>
        <w:rPr/>
        <w:t xml:space="preserve"> (predefinito : A1). Da questa operazione risulteranno esistenti quindi N file per le N posizione del p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grammi di misura su pallet devono partire dopo il richiamo dell’allineamento da uno di questi file. Esempio : si colloca il pezzo su posizione “1”. Si crea un programma nuovo, e si richiama il file esterno, che corrisponde a questa posizione. Si prosegue quindi con le misure completando il programma (come lo si farebbe per un qualsiasi programma di misura che parte nel sistema di allineamento di un attre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gistrazione dei programmi su EasyRun segue queste reg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nciare EasyRun-Light</w:t>
      </w:r>
    </w:p>
    <w:p>
      <w:pPr>
        <w:pStyle w:val="Normal"/>
        <w:rPr/>
      </w:pPr>
      <w:r>
        <w:rPr/>
        <w:t>- Cliccare sul tasto delle impostazioni</w:t>
      </w:r>
    </w:p>
    <w:p>
      <w:pPr>
        <w:pStyle w:val="Normal"/>
        <w:rPr/>
      </w:pPr>
      <w:r>
        <w:rPr/>
        <w:t>- Cliccare sul tasto “Mostra Impostazioni” ed inserire la Password</w:t>
      </w:r>
    </w:p>
    <w:p>
      <w:pPr>
        <w:pStyle w:val="Normal"/>
        <w:rPr/>
      </w:pPr>
      <w:r>
        <w:rPr/>
        <w:t>- Andare sul gruppo “Pall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operazioni che bisogna fare sono</w:t>
      </w:r>
    </w:p>
    <w:p>
      <w:pPr>
        <w:pStyle w:val="Normal"/>
        <w:rPr>
          <w:b/>
          <w:b/>
        </w:rPr>
      </w:pPr>
      <w:r>
        <w:rPr>
          <w:b/>
        </w:rPr>
        <w:t>* Definire un Pallet con N posizioni</w:t>
      </w:r>
    </w:p>
    <w:p>
      <w:pPr>
        <w:pStyle w:val="Normal"/>
        <w:rPr/>
      </w:pPr>
      <w:r>
        <w:rPr>
          <w:b/>
        </w:rPr>
        <w:t>* Assegnare ad ogni posizione il file di allineamento</w:t>
      </w:r>
    </w:p>
    <w:p>
      <w:pPr>
        <w:pStyle w:val="Normal"/>
        <w:rPr/>
      </w:pPr>
      <w:r>
        <w:rPr>
          <w:b/>
        </w:rPr>
        <w:t>* Definire quali programmi possono essere eseguiti su questo pal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e prima operazione bisogna definire il pallet : cliccare su “Aggiungi Pallet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6845" cy="213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nestra che si apre, definire le dimensioni della griglia (max 10x10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85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308225" cy="187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Quindi cliccare su OK per creare il “Pallet1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8375" cy="2299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nella tabella a destra in basso bisogna cliccare su “AlignmentName” e indicare per ogni posizione del pallet il file di riferimento (ALN) corrispondente alla posizione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7580" cy="1058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678430" cy="1047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definizioni dei programmi, usiamo la tabella rimanente, impostando solo una “descrizione” per il PP, l’immagine che deve essere assegnato e il programma da esegui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1195" cy="1607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questo punto il lavoro e’ terminato e si puo’ cliccare sul tasto “Salvare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3 Esecuzione dei program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ime, l’utente finale deve scegliere lo scopo del programma da eseguire (Qualifica, Azzeramento attrezzo, Misura, Misura con pallet), cliccando su uno dei ta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74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er i programmi di qualifica, azzeramento attrezzi, misura si sceglie la modalità di visualizzazione piu’ comoda (tabella, Icone con testo o icone), si sceglie il programma e con il tasto </w:t>
      </w:r>
      <w:r>
        <w:rPr/>
        <w:drawing>
          <wp:inline distT="0" distB="0" distL="0" distR="0">
            <wp:extent cx="346075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i fa partire il programma selezi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el gruppo delle qualifiche si puo’ programmare la partenza “ritardata” </w:t>
      </w:r>
      <w:r>
        <w:rPr/>
        <w:drawing>
          <wp:inline distT="0" distB="0" distL="0" distR="0">
            <wp:extent cx="393700" cy="346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e si vuole far partire un programma “non presidiato” ad una certa 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el gruppo delle misure, oltre alla possibilità di eseguire programmi immediatamente è possibile creare una coda dei programmi da eseguire (per esempio programmi che controllano diverse lavorazioni sullo stesso pe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ecuzione dei programmi Pallet richiede prima di tutto scegliere il pallet carica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3165" cy="1275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fa, apparire la struttura del pallet, insieme ai programmi registrati per questo pall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140" cy="3122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zionando un programma da sinistra lo si puo’ trascinare verso destra e caricare il pallet in questa maniera. Ci sono 2 tasti per caricamento completo del pallet con il pezzo caricato su posizione (1,1) oppure per lo svuotamento del pallet. Si possono lasciare posizioni vu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tero ciclo di misura parte con il tasto </w:t>
      </w:r>
      <w:r>
        <w:rPr/>
        <w:drawing>
          <wp:inline distT="0" distB="0" distL="0" distR="0">
            <wp:extent cx="346075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Impos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ResetLeitz</w:t>
      </w:r>
      <w:r>
        <w:rPr/>
        <w:t xml:space="preserve"> (predefinito Falso) : ha senso solo se abbinato ad una macchina con controllo FB2 o B3CLC, e utilizzo di TutoRun e PC-DMIS. In questo caso è possibile che il supervisore invia al controllo la stringa inserita nella impostazione </w:t>
      </w:r>
      <w:r>
        <w:rPr>
          <w:b/>
        </w:rPr>
        <w:t xml:space="preserve">AutoResetString, </w:t>
      </w:r>
      <w:r>
        <w:rPr/>
        <w:t xml:space="preserve">utilizzando la porta seriale impostata nella voce </w:t>
      </w:r>
      <w:r>
        <w:rPr>
          <w:b/>
        </w:rPr>
        <w:t>COMPort</w:t>
      </w:r>
      <w:r>
        <w:rPr/>
        <w:t>. Ha senso quindi di utilizzarla solo in questo caso:</w:t>
      </w:r>
    </w:p>
    <w:p>
      <w:pPr>
        <w:pStyle w:val="Normal"/>
        <w:numPr>
          <w:ilvl w:val="0"/>
          <w:numId w:val="2"/>
        </w:numPr>
        <w:rPr/>
      </w:pPr>
      <w:r>
        <w:rPr/>
        <w:t>Si ha una CMM con controllo FB2 o B3CLC</w:t>
      </w:r>
    </w:p>
    <w:p>
      <w:pPr>
        <w:pStyle w:val="Normal"/>
        <w:numPr>
          <w:ilvl w:val="0"/>
          <w:numId w:val="2"/>
        </w:numPr>
        <w:rPr/>
      </w:pPr>
      <w:r>
        <w:rPr/>
        <w:t>Il supervisore deve gestire contemporaneamente sia programmai PC-DMIS, sia programmi Tutor, eseguito da TutoR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sogna impostare la voce </w:t>
      </w:r>
      <w:r>
        <w:rPr>
          <w:b/>
        </w:rPr>
        <w:t>AutoResetString</w:t>
      </w:r>
      <w:r>
        <w:rPr/>
        <w:t xml:space="preserve"> su RESETC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sogna impostare la voce </w:t>
      </w:r>
      <w:r>
        <w:rPr>
          <w:b/>
        </w:rPr>
        <w:t xml:space="preserve">COMPort </w:t>
      </w:r>
      <w:r>
        <w:rPr/>
        <w:t>sul numero della porta con quale e’ connesso il controllo al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ResetString</w:t>
      </w:r>
      <w:r>
        <w:rPr/>
        <w:t xml:space="preserve"> : ha senso solo se </w:t>
      </w:r>
      <w:r>
        <w:rPr>
          <w:b/>
        </w:rPr>
        <w:t>AutoResetLeitz</w:t>
      </w:r>
      <w:r>
        <w:rPr/>
        <w:t xml:space="preserve"> è Vero (vedo la descrizione per </w:t>
      </w:r>
      <w:r>
        <w:rPr>
          <w:b/>
        </w:rPr>
        <w:t>AutoResetLeit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MPort </w:t>
      </w:r>
      <w:r>
        <w:rPr/>
        <w:t xml:space="preserve">:  ha senso solo se </w:t>
      </w:r>
      <w:r>
        <w:rPr>
          <w:b/>
        </w:rPr>
        <w:t>AutoResetLeitz</w:t>
      </w:r>
      <w:r>
        <w:rPr/>
        <w:t xml:space="preserve"> è Vero (vedo la descrizione per </w:t>
      </w:r>
      <w:r>
        <w:rPr>
          <w:b/>
        </w:rPr>
        <w:t>AutoResetLeitz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AlignmentID</w:t>
      </w:r>
      <w:r>
        <w:rPr/>
        <w:t xml:space="preserve"> : viene usata solo sulla funzione Pallet. Questo è il nome (ID)  dell’allineamento per ogni posizione del pallet (salvato su diversi file – un file per posizione pal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AlignmentName</w:t>
      </w:r>
      <w:r>
        <w:rPr/>
        <w:t xml:space="preserve"> : voce obsoleta e non piu’ utiliz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Lang</w:t>
      </w:r>
      <w:r>
        <w:rPr/>
        <w:t xml:space="preserve"> : uso interno per diagnostica, non camb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Run</w:t>
      </w:r>
      <w:r>
        <w:rPr/>
        <w:t xml:space="preserve"> : uso interno per diagnostica, non camb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ManagesPCD : se Vero, allora EasyRun avvia e spegne PC-DMIS quando necessario, se Falso, allora EasyRun si aspetta che l’operatore ha avviato PC-DMIS manualmente e usa poi EasyRun per scegliere e avviare i programmi. Se si usa TutoRun, deve essere assolutamente su “Vero” ed in ogni caso questo e’ la impostazione consigl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exReportIsActive</w:t>
      </w:r>
      <w:r>
        <w:rPr/>
        <w:t xml:space="preserve"> : non us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exReportIsShown</w:t>
      </w:r>
      <w:r>
        <w:rPr/>
        <w:t xml:space="preserve"> : non us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geSize</w:t>
      </w:r>
      <w:r>
        <w:rPr/>
        <w:t xml:space="preserve"> : dimensione dell’immagine (nella modalità ic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epPCDMIS</w:t>
      </w:r>
      <w:r>
        <w:rPr/>
        <w:t xml:space="preserve"> : Se Vero, allora PC-DMIS non verrà spento dopo l’esecuzione di un programma, se Falso, allora PC-DMIS verrà spento dopo l’esecuzione di ogni part program. Se EasyRun si utilizza con Pallet, allora impostarlo su Vero. In ogni caso raggiungendo il numero di esecuzione impostato su </w:t>
      </w:r>
      <w:r>
        <w:rPr>
          <w:b/>
        </w:rPr>
        <w:t>MaxRuns</w:t>
      </w:r>
      <w:r>
        <w:rPr/>
        <w:t>, PC-DMIS verrà spento. Per esecuzioni Pallet potrebbe aver senso di impostare quindi MaxRuns su un numero piuttosto alto (esempio 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stGroup</w:t>
      </w:r>
      <w:r>
        <w:rPr/>
        <w:t xml:space="preserve"> : uso interno per diagnostica, non camb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stMode</w:t>
      </w:r>
      <w:r>
        <w:rPr/>
        <w:t xml:space="preserve"> : uso interno per diagnostica, non camb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xRuns</w:t>
      </w:r>
      <w:r>
        <w:rPr/>
        <w:t xml:space="preserve"> : numero di esecuzioni dopo il quale PC_DMIS verrà spento e riavviato (ha effetto solo se KeepPCDMIS è impostato su ve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ssword</w:t>
      </w:r>
      <w:r>
        <w:rPr/>
        <w:t xml:space="preserve"> : permette di impostare una nuova password per accedere alle Impos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DExecuteCop</w:t>
      </w:r>
      <w:r>
        <w:rPr/>
        <w:t>y : se impostato su Vero, allora prima dell’esecuzione viene creata una copia del programma selezionato e’ tale programma viene eseguito. Se impostato su Falso, allora verrà eseguito il programma registrato nella tab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DMISIsVisible</w:t>
      </w:r>
      <w:r>
        <w:rPr/>
        <w:t xml:space="preserve"> : Se Vero, allora PCDMIS verrà visualizzato mentre si esegue il programma (utile se si vuole seguire il rapporto). Se Falso, allora PC_DMIS rimane nascosto durante l’intera esec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DPath</w:t>
      </w:r>
      <w:r>
        <w:rPr/>
        <w:t xml:space="preserve"> : percorso su pcdlrn.exe (compreso pcdlr.exe). Ha importanza solo se </w:t>
      </w:r>
      <w:r>
        <w:rPr>
          <w:b/>
        </w:rPr>
        <w:t>PCDStartAsShell</w:t>
      </w:r>
      <w:r>
        <w:rPr/>
        <w:t xml:space="preserve"> è stato impostato su True. Vedi </w:t>
      </w:r>
      <w:r>
        <w:rPr>
          <w:b/>
        </w:rPr>
        <w:t>PCDStartAsSh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DStartAsShell</w:t>
      </w:r>
      <w:r>
        <w:rPr/>
        <w:t xml:space="preserve"> : viene usato solo nel caso di TutoRun e presenza di cambia utensili. Se impostato su Vero, allora nel cambio fra TutoRun a PC-DMIS, PC-DMIS viene avviato in modo da mostrare la scelta del tastatore attualmente caricato. Se questa voce viene impostata su Vero (ha senso solo se il sistema si usa con PC-DMIS e TutoRun insieme), allora PCDPath deve contenere il percorso su pcdlrn.exe (compreso il nome del fil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isticShortcut</w:t>
      </w:r>
      <w:r>
        <w:rPr/>
        <w:t xml:space="preserve"> : percorso sul eseguibile del programma di statistica che si vuole us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StatisticCollector</w:t>
      </w:r>
      <w:r>
        <w:rPr/>
        <w:t xml:space="preserve"> : Nome di un eseguibile che verrà lanciato dopo aver aperto il programma di PC-DMIS. Questo approccio permette di usare programmi comuni per raccolta dati statistici con il pacchetto statistico DataPage+, oppure HeroDot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ShowPalletTab</w:t>
      </w:r>
      <w:r>
        <w:rPr/>
        <w:t xml:space="preserve"> : Determina se il tasto Pallet viene visualizzato (disabilita le funzionalità del Pal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Icons</w:t>
      </w:r>
      <w:r>
        <w:rPr/>
        <w:t xml:space="preserve"> : se impostato su “False”, EasyRun non carica gli immagini nelle modalità icone. Questo serve per ridurre i tempi (o evitare blocchi) quando si registrano centinaia di programmi abbinati a immagini molto gra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dthDescription</w:t>
      </w:r>
      <w:r>
        <w:rPr/>
        <w:t xml:space="preserve"> : Determina la larghezza della colona “descrizione” (in modalità tabel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dthGroup</w:t>
      </w:r>
      <w:r>
        <w:rPr/>
        <w:t xml:space="preserve"> : Determina la larghezza della colona “Gruppo” (in modalità tabel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ggerimenti di impostazion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Uso solo PC-DMIS compreso Pall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val="en-GB"/>
        </w:rPr>
        <w:t>AutoResetLeitz</w:t>
      </w:r>
      <w:r>
        <w:rPr>
          <w:lang w:val="en-GB"/>
        </w:rPr>
        <w:t xml:space="preserve"> : FALS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utoResetString : </w:t>
      </w:r>
      <w:r>
        <w:rPr>
          <w:lang w:val="en-GB"/>
        </w:rPr>
        <w:t>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MPort : </w:t>
      </w:r>
      <w:r>
        <w:rPr>
          <w:lang w:val="en-GB"/>
        </w:rPr>
        <w:t>…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urrentAlignmentID : A1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CurrentAlignmentName</w:t>
      </w:r>
      <w:r>
        <w:rPr>
          <w:lang w:val="en-GB"/>
        </w:rPr>
        <w:t xml:space="preserve"> : …</w:t>
      </w:r>
    </w:p>
    <w:p>
      <w:pPr>
        <w:pStyle w:val="Normal"/>
        <w:rPr/>
      </w:pPr>
      <w:r>
        <w:rPr>
          <w:b/>
        </w:rPr>
        <w:t xml:space="preserve">CurrentLang </w:t>
      </w:r>
      <w:r>
        <w:rPr/>
        <w:t>: (da non cambiare)</w:t>
      </w:r>
    </w:p>
    <w:p>
      <w:pPr>
        <w:pStyle w:val="Normal"/>
        <w:rPr/>
      </w:pPr>
      <w:r>
        <w:rPr>
          <w:b/>
        </w:rPr>
        <w:t>CurrentRun</w:t>
      </w:r>
      <w:r>
        <w:rPr/>
        <w:t>: (da non cambiare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ERManagesPCD</w:t>
      </w:r>
      <w:r>
        <w:rPr>
          <w:lang w:val="en-GB"/>
        </w:rPr>
        <w:t xml:space="preserve"> : TRUE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FlexReportIsActive</w:t>
      </w:r>
      <w:r>
        <w:rPr>
          <w:lang w:val="en-GB"/>
        </w:rPr>
        <w:t xml:space="preserve"> : FALSE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FlexReportIsShown</w:t>
      </w:r>
      <w:r>
        <w:rPr>
          <w:lang w:val="en-GB"/>
        </w:rPr>
        <w:t xml:space="preserve"> : FASLE</w:t>
      </w:r>
    </w:p>
    <w:p>
      <w:pPr>
        <w:pStyle w:val="Normal"/>
        <w:rPr/>
      </w:pPr>
      <w:r>
        <w:rPr>
          <w:b/>
        </w:rPr>
        <w:t>ImageSize</w:t>
      </w:r>
      <w:r>
        <w:rPr/>
        <w:t xml:space="preserve"> : dimensione dell’immagine (nella modalità icone) </w:t>
      </w:r>
    </w:p>
    <w:p>
      <w:pPr>
        <w:pStyle w:val="Normal"/>
        <w:rPr/>
      </w:pPr>
      <w:r>
        <w:rPr>
          <w:b/>
        </w:rPr>
        <w:t>KeepPCDMIS</w:t>
      </w:r>
      <w:r>
        <w:rPr/>
        <w:t xml:space="preserve"> : TRUE</w:t>
      </w:r>
    </w:p>
    <w:p>
      <w:pPr>
        <w:pStyle w:val="Normal"/>
        <w:rPr/>
      </w:pPr>
      <w:r>
        <w:rPr>
          <w:b/>
        </w:rPr>
        <w:t>LastGroup</w:t>
      </w:r>
      <w:r>
        <w:rPr/>
        <w:t xml:space="preserve"> : (da non cambiare)</w:t>
      </w:r>
    </w:p>
    <w:p>
      <w:pPr>
        <w:pStyle w:val="Normal"/>
        <w:rPr/>
      </w:pPr>
      <w:r>
        <w:rPr>
          <w:b/>
        </w:rPr>
        <w:t>LastMode</w:t>
      </w:r>
      <w:r>
        <w:rPr/>
        <w:t xml:space="preserve"> : (da non cambiare)</w:t>
      </w:r>
    </w:p>
    <w:p>
      <w:pPr>
        <w:pStyle w:val="Normal"/>
        <w:rPr/>
      </w:pPr>
      <w:r>
        <w:rPr>
          <w:b/>
          <w:lang w:val="en-GB"/>
        </w:rPr>
        <w:t>MaxRuns</w:t>
      </w:r>
      <w:r>
        <w:rPr>
          <w:lang w:val="en-GB"/>
        </w:rPr>
        <w:t xml:space="preserve"> : 1000</w:t>
      </w:r>
    </w:p>
    <w:p>
      <w:pPr>
        <w:pStyle w:val="Normal"/>
        <w:rPr/>
      </w:pPr>
      <w:r>
        <w:rPr>
          <w:b/>
          <w:lang w:val="en-GB"/>
        </w:rPr>
        <w:t xml:space="preserve">Password : </w:t>
      </w:r>
      <w:r>
        <w:rPr>
          <w:lang w:val="en-GB"/>
        </w:rPr>
        <w:t>Password</w:t>
      </w:r>
    </w:p>
    <w:p>
      <w:pPr>
        <w:pStyle w:val="Normal"/>
        <w:rPr/>
      </w:pPr>
      <w:r>
        <w:rPr>
          <w:b/>
          <w:lang w:val="en-GB"/>
        </w:rPr>
        <w:t>PCDExecuteCop</w:t>
      </w:r>
      <w:r>
        <w:rPr>
          <w:lang w:val="en-GB"/>
        </w:rPr>
        <w:t>y : FALSE</w:t>
      </w:r>
    </w:p>
    <w:p>
      <w:pPr>
        <w:pStyle w:val="Normal"/>
        <w:rPr/>
      </w:pPr>
      <w:r>
        <w:rPr>
          <w:b/>
        </w:rPr>
        <w:t xml:space="preserve">PCDMISIsVisible : </w:t>
      </w:r>
      <w:r>
        <w:rPr/>
        <w:t>TRUE o FALSE, a seconda se vogliamo vedere il rapporto o meno.</w:t>
      </w:r>
    </w:p>
    <w:p>
      <w:pPr>
        <w:pStyle w:val="Normal"/>
        <w:rPr/>
      </w:pPr>
      <w:r>
        <w:rPr>
          <w:b/>
        </w:rPr>
        <w:t>PCDPath</w:t>
      </w:r>
      <w:r>
        <w:rPr/>
        <w:t xml:space="preserve"> : …</w:t>
      </w:r>
    </w:p>
    <w:p>
      <w:pPr>
        <w:pStyle w:val="Normal"/>
        <w:rPr/>
      </w:pPr>
      <w:r>
        <w:rPr>
          <w:b/>
        </w:rPr>
        <w:t>PCDStartAsShell</w:t>
      </w:r>
      <w:r>
        <w:rPr/>
        <w:t xml:space="preserve"> : FALSE</w:t>
      </w:r>
    </w:p>
    <w:p>
      <w:pPr>
        <w:pStyle w:val="Normal"/>
        <w:rPr/>
      </w:pPr>
      <w:r>
        <w:rPr>
          <w:b/>
        </w:rPr>
        <w:t xml:space="preserve">StatisticShortcut : </w:t>
      </w:r>
    </w:p>
    <w:p>
      <w:pPr>
        <w:pStyle w:val="Normal"/>
        <w:rPr/>
      </w:pPr>
      <w:r>
        <w:rPr>
          <w:b/>
        </w:rPr>
        <w:t>UseIcons</w:t>
      </w:r>
      <w:r>
        <w:rPr/>
        <w:t xml:space="preserve"> : TRUE</w:t>
      </w:r>
    </w:p>
    <w:p>
      <w:pPr>
        <w:pStyle w:val="Normal"/>
        <w:rPr/>
      </w:pPr>
      <w:r>
        <w:rPr>
          <w:b/>
        </w:rPr>
        <w:t xml:space="preserve">WidthDescription </w:t>
      </w:r>
      <w:r>
        <w:rPr/>
        <w:t>: 500</w:t>
      </w:r>
    </w:p>
    <w:p>
      <w:pPr>
        <w:pStyle w:val="Normal"/>
        <w:rPr/>
      </w:pPr>
      <w:r>
        <w:rPr>
          <w:b/>
        </w:rPr>
        <w:t>WidthGroup</w:t>
      </w:r>
      <w:r>
        <w:rPr/>
        <w:t xml:space="preserve">  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o PC-DMIS e TutoRun con Macchine con cambiautensili (B3CLC o FB2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AutoResetLeitz</w:t>
      </w:r>
      <w:r>
        <w:rPr/>
        <w:t xml:space="preserve"> : TRUE</w:t>
      </w:r>
    </w:p>
    <w:p>
      <w:pPr>
        <w:pStyle w:val="Normal"/>
        <w:rPr>
          <w:b/>
          <w:b/>
        </w:rPr>
      </w:pPr>
      <w:r>
        <w:rPr>
          <w:b/>
        </w:rPr>
        <w:t xml:space="preserve">AutoResetString : </w:t>
      </w:r>
      <w:r>
        <w:rPr/>
        <w:t>RESETCM</w:t>
      </w:r>
    </w:p>
    <w:p>
      <w:pPr>
        <w:pStyle w:val="Normal"/>
        <w:rPr>
          <w:b/>
          <w:b/>
        </w:rPr>
      </w:pPr>
      <w:r>
        <w:rPr>
          <w:b/>
        </w:rPr>
        <w:t xml:space="preserve">COMPort : </w:t>
      </w: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  <w:t xml:space="preserve">CurrentAlignmentID : </w:t>
      </w:r>
      <w:r>
        <w:rPr/>
        <w:t>A1</w:t>
      </w:r>
    </w:p>
    <w:p>
      <w:pPr>
        <w:pStyle w:val="Normal"/>
        <w:rPr/>
      </w:pPr>
      <w:r>
        <w:rPr>
          <w:b/>
        </w:rPr>
        <w:t>CurrentAlignmentName</w:t>
      </w:r>
      <w:r>
        <w:rPr/>
        <w:t xml:space="preserve"> : …</w:t>
      </w:r>
    </w:p>
    <w:p>
      <w:pPr>
        <w:pStyle w:val="Normal"/>
        <w:rPr/>
      </w:pPr>
      <w:r>
        <w:rPr>
          <w:b/>
        </w:rPr>
        <w:t xml:space="preserve">CurrentLang </w:t>
      </w:r>
      <w:r>
        <w:rPr/>
        <w:t>: (da non cambiare)</w:t>
      </w:r>
    </w:p>
    <w:p>
      <w:pPr>
        <w:pStyle w:val="Normal"/>
        <w:rPr/>
      </w:pPr>
      <w:r>
        <w:rPr>
          <w:b/>
        </w:rPr>
        <w:t>CurrentRun</w:t>
      </w:r>
      <w:r>
        <w:rPr/>
        <w:t>: (da non cambiare)</w:t>
      </w:r>
    </w:p>
    <w:p>
      <w:pPr>
        <w:pStyle w:val="Normal"/>
        <w:rPr/>
      </w:pPr>
      <w:r>
        <w:rPr>
          <w:b/>
          <w:lang w:val="en-GB"/>
        </w:rPr>
        <w:t>ERManagesPCD</w:t>
      </w:r>
      <w:r>
        <w:rPr>
          <w:lang w:val="en-GB"/>
        </w:rPr>
        <w:t xml:space="preserve"> : TRUE</w:t>
      </w:r>
    </w:p>
    <w:p>
      <w:pPr>
        <w:pStyle w:val="Normal"/>
        <w:rPr/>
      </w:pPr>
      <w:r>
        <w:rPr>
          <w:b/>
          <w:lang w:val="en-GB"/>
        </w:rPr>
        <w:t>FlexReportIsActive</w:t>
      </w:r>
      <w:r>
        <w:rPr>
          <w:lang w:val="en-GB"/>
        </w:rPr>
        <w:t xml:space="preserve"> : FALSE</w:t>
      </w:r>
    </w:p>
    <w:p>
      <w:pPr>
        <w:pStyle w:val="Normal"/>
        <w:rPr/>
      </w:pPr>
      <w:r>
        <w:rPr>
          <w:b/>
          <w:lang w:val="en-GB"/>
        </w:rPr>
        <w:t>FlexReportIsShown</w:t>
      </w:r>
      <w:r>
        <w:rPr>
          <w:lang w:val="en-GB"/>
        </w:rPr>
        <w:t xml:space="preserve"> : FASLE</w:t>
      </w:r>
    </w:p>
    <w:p>
      <w:pPr>
        <w:pStyle w:val="Normal"/>
        <w:rPr/>
      </w:pPr>
      <w:r>
        <w:rPr>
          <w:b/>
        </w:rPr>
        <w:t>ImageSize</w:t>
      </w:r>
      <w:r>
        <w:rPr/>
        <w:t xml:space="preserve"> : dimensione dell’immagine (nella modalità icone) </w:t>
      </w:r>
    </w:p>
    <w:p>
      <w:pPr>
        <w:pStyle w:val="Normal"/>
        <w:rPr/>
      </w:pPr>
      <w:r>
        <w:rPr>
          <w:b/>
        </w:rPr>
        <w:t>KeepPCDMIS</w:t>
      </w:r>
      <w:r>
        <w:rPr/>
        <w:t xml:space="preserve"> : TRUE</w:t>
      </w:r>
    </w:p>
    <w:p>
      <w:pPr>
        <w:pStyle w:val="Normal"/>
        <w:rPr/>
      </w:pPr>
      <w:r>
        <w:rPr>
          <w:b/>
        </w:rPr>
        <w:t>LastGroup</w:t>
      </w:r>
      <w:r>
        <w:rPr/>
        <w:t xml:space="preserve"> : (da non cambiare)</w:t>
      </w:r>
    </w:p>
    <w:p>
      <w:pPr>
        <w:pStyle w:val="Normal"/>
        <w:rPr/>
      </w:pPr>
      <w:r>
        <w:rPr>
          <w:b/>
        </w:rPr>
        <w:t>LastMode</w:t>
      </w:r>
      <w:r>
        <w:rPr/>
        <w:t xml:space="preserve"> : (da non cambiare)</w:t>
      </w:r>
    </w:p>
    <w:p>
      <w:pPr>
        <w:pStyle w:val="Normal"/>
        <w:rPr/>
      </w:pPr>
      <w:r>
        <w:rPr>
          <w:b/>
        </w:rPr>
        <w:t>MaxRuns</w:t>
      </w:r>
      <w:r>
        <w:rPr/>
        <w:t xml:space="preserve"> : 1000</w:t>
      </w:r>
    </w:p>
    <w:p>
      <w:pPr>
        <w:pStyle w:val="Normal"/>
        <w:rPr/>
      </w:pPr>
      <w:r>
        <w:rPr>
          <w:b/>
        </w:rPr>
        <w:t xml:space="preserve">Password : </w:t>
      </w:r>
      <w:r>
        <w:rPr/>
        <w:t>Password</w:t>
      </w:r>
    </w:p>
    <w:p>
      <w:pPr>
        <w:pStyle w:val="Normal"/>
        <w:rPr/>
      </w:pPr>
      <w:r>
        <w:rPr>
          <w:b/>
        </w:rPr>
        <w:t>PCDExecuteCop</w:t>
      </w:r>
      <w:r>
        <w:rPr/>
        <w:t>y : FALSE</w:t>
      </w:r>
    </w:p>
    <w:p>
      <w:pPr>
        <w:pStyle w:val="Normal"/>
        <w:rPr/>
      </w:pPr>
      <w:r>
        <w:rPr>
          <w:b/>
        </w:rPr>
        <w:t xml:space="preserve">PCDMISIsVisible : </w:t>
      </w:r>
      <w:r>
        <w:rPr/>
        <w:t>TRUE o FALSE, a seconda se vogliamo vedere il rapporto o meno.</w:t>
      </w:r>
    </w:p>
    <w:p>
      <w:pPr>
        <w:pStyle w:val="Normal"/>
        <w:rPr/>
      </w:pPr>
      <w:r>
        <w:rPr>
          <w:b/>
          <w:lang w:val="en-GB"/>
        </w:rPr>
        <w:t>PCDPath</w:t>
      </w:r>
      <w:r>
        <w:rPr>
          <w:lang w:val="en-GB"/>
        </w:rPr>
        <w:t xml:space="preserve"> : …</w:t>
      </w:r>
    </w:p>
    <w:p>
      <w:pPr>
        <w:pStyle w:val="Normal"/>
        <w:rPr/>
      </w:pPr>
      <w:r>
        <w:rPr>
          <w:b/>
          <w:lang w:val="en-GB"/>
        </w:rPr>
        <w:t>PCDStartAsShell</w:t>
      </w:r>
      <w:r>
        <w:rPr>
          <w:lang w:val="en-GB"/>
        </w:rPr>
        <w:t xml:space="preserve"> : FALSE</w:t>
      </w:r>
    </w:p>
    <w:p>
      <w:pPr>
        <w:pStyle w:val="Normal"/>
        <w:rPr>
          <w:b/>
          <w:b/>
        </w:rPr>
      </w:pPr>
      <w:r>
        <w:rPr>
          <w:b/>
        </w:rPr>
        <w:t>StatisticShortcut : …</w:t>
      </w:r>
    </w:p>
    <w:p>
      <w:pPr>
        <w:pStyle w:val="Normal"/>
        <w:rPr/>
      </w:pPr>
      <w:r>
        <w:rPr>
          <w:b/>
        </w:rPr>
        <w:t>UseIcons</w:t>
      </w:r>
      <w:r>
        <w:rPr/>
        <w:t xml:space="preserve"> : TRUE (o FALSE, se ci sono centinaia di programmi)</w:t>
      </w:r>
    </w:p>
    <w:p>
      <w:pPr>
        <w:pStyle w:val="Normal"/>
        <w:rPr/>
      </w:pPr>
      <w:r>
        <w:rPr>
          <w:b/>
        </w:rPr>
        <w:t xml:space="preserve">WidthDescription </w:t>
      </w:r>
      <w:r>
        <w:rPr/>
        <w:t>: 500</w:t>
      </w:r>
    </w:p>
    <w:p>
      <w:pPr>
        <w:pStyle w:val="Normal"/>
        <w:rPr/>
      </w:pPr>
      <w:r>
        <w:rPr>
          <w:b/>
        </w:rPr>
        <w:t>WidthGroup</w:t>
      </w:r>
      <w:r>
        <w:rPr/>
        <w:t xml:space="preserve">  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i immagini delle icone principali possono essere cambiate, sostituendo i file I000.ico – I006.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correzioni/ modifiche/ aggiunte di lingua possono essere eseguite, editando il file c1.tx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tre No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ni singola azione sul programma viene memorizzata su un file “EasyRun.log”, che puo’ essere visionato dal gestore del sistema. Il file LOG si trova nella cartella d’installazione e puo’ essere aperto con Note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atabase dei programmi NON include gli immagini, che devono restare sulla posizione, come impostata nella definizione del programma. Se si vuole fare una copia di salvataggio, basta copiare PP.xml e PP.xsd. </w:t>
      </w:r>
    </w:p>
    <w:p>
      <w:pPr>
        <w:pStyle w:val="Normal"/>
        <w:rPr>
          <w:vanish/>
        </w:rPr>
      </w:pPr>
      <w:r>
        <w:rPr>
          <w:vanish/>
        </w:rPr>
        <w:t>sword"zioni sono prottete da "in quale gira il programma ed efettuare le registrazioni dei programmi nelle tabelle. mmi di mi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GB"/>
      </w:rPr>
    </w:pPr>
    <w:r>
      <w:rPr>
        <w:lang w:val="en-GB"/>
      </w:rPr>
      <w:t>Manuale EasyRun- Light 3.0</w:t>
      <w:tab/>
      <w:tab/>
      <w:t>Hexagon Metrology S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3:05:00Z</dcterms:created>
  <dc:creator>amavrov</dc:creator>
  <dc:description/>
  <cp:keywords/>
  <dc:language>en-US</dc:language>
  <cp:lastModifiedBy>MAVROV Alexandar</cp:lastModifiedBy>
  <cp:lastPrinted>2011-11-07T18:16:00Z</cp:lastPrinted>
  <dcterms:modified xsi:type="dcterms:W3CDTF">2011-11-07T17:17:00Z</dcterms:modified>
  <cp:revision>24</cp:revision>
  <dc:subject/>
  <dc:title>Supervisore PC-DMIS EsyRun-Ligh</dc:title>
</cp:coreProperties>
</file>